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551075628"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487310463"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497450611"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933783557"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61253392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562198270"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719670254"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